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SDrum40.ZIP                                          Aug. 0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tains my GS Drum Set #40.  In plain English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a Brush Drum Set.  The GUS Patches contained in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_Slap.Pat   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_Swirl.Pat (12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_Swish.Pat (6.5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HatCl.Pat (14.5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HatOp.Pat (77.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for the delay, but my life is currently revol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and a new job.  =)  This is the first ZIP of GS drum set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loading.  I hope you can find these useful and/or entert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GSDrum40.Doc for instructions on installation.  Bank.Inf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maps for those who know how to install custom patches.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my future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: archive.epas.utoronto.ca      \pub\pc\ultrasound\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ll probably be moved from there shor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/comments/flames welcome regarding 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in McCartney, cmccart@eis.cal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[_  Elysium Ent.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_  Coder/Mus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